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mbria" w:ascii="Cambria" w:hAnsi="Cambria"/>
          <w:sz w:val="36"/>
          <w:szCs w:val="36"/>
        </w:rPr>
        <w:t>Culminating Activity Rubric– PART 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657350</wp:posOffset>
                </wp:positionV>
                <wp:extent cx="6172200" cy="5033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03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2061"/>
                              <w:gridCol w:w="2062"/>
                              <w:gridCol w:w="2062"/>
                              <w:gridCol w:w="1859"/>
                            </w:tblGrid>
                            <w:tr>
                              <w:trPr/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evel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evel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evel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evel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nowledge/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  <w:t>Understanding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Information presented is extensive, research based, and focused.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Information presented is accurate, research based, and focused.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Information presented is somewhat accurate, relevant, and focused.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Information presented is limited, relying on opinion or only case stud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hinking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Analyzes, interprets, and evaluates the selected information with a high degree of effectiveness.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Analyzes, interprets, and evaluates the selected information with considerable effectiveness.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Analyzes, interprets, and evaluates the selected information with some effectiveness.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Analyzes, interprets, and evaluates the selected informa-tion with limited effectivenes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Summarizes research and ideas with a high degree of clarity and confiden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Main ideas are well articulated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Extremely clear introduction and conclusion are included during presentation. 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Summarizes research and ideas with considerable clarit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There are distinct main idea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Clear introduction and conclusion are included during prese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Summarizes research and ideas with some clarit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Main ideas are included with some effectivene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Introduction and conclusion are somewhat clear during prese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Summarizes research and ideas with limited clarit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Main ideas are included with limited effectivene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Introduction and conclusion have limited clarity during present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Creates research-based solutions with a high degree of clarity and effectiveness. 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Creates research-based solutions with clarity and  effectiveness.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Creates research-based solutions with some clarity and some effectivenes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Creates solutions but they are not based on research. They are unclear and have limited effectivenes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96.3pt;mso-wrap-distance-left:0pt;mso-wrap-distance-right:9pt;mso-wrap-distance-top:0pt;mso-wrap-distance-bottom:0pt;margin-top:130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2061"/>
                        <w:gridCol w:w="2062"/>
                        <w:gridCol w:w="2062"/>
                        <w:gridCol w:w="1859"/>
                      </w:tblGrid>
                      <w:tr>
                        <w:trPr/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eve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eve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evel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evel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nowledge/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  <w:t>Understanding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Information presented is extensive, research based, and focused.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Information presented is accurate, research based, and focused.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Information presented is somewhat accurate, relevant, and focused.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Information presented is limited, relying on opinion or only case stud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hinking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Analyzes, interprets, and evaluates the selected information with a high degree of effectiveness.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Analyzes, interprets, and evaluates the selected information with considerable effectiveness.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Analyzes, interprets, and evaluates the selected information with some effectiveness.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Analyzes, interprets, and evaluates the selected informa-tion with limited effectivenes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Summarizes research and ideas with a high degree of clarity and confiden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Main ideas are well articulated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Extremely clear introduction and conclusion are included during presentation. 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Summarizes research and ideas with considerable clarit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There are distinct main idea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Clear introduction and conclusion are included during pres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Summarizes research and ideas with some clarit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Main ideas are included with some effectivenes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Introduction and conclusion are somewhat clear during pres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Summarizes research and ideas with limited clarit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Main ideas are included with limited effectivenes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Introduction and conclusion have limited clarity during present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Creates research-based solutions with a high degree of clarity and effectiveness. 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Creates research-based solutions with clarity and  effectiveness.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Creates research-based solutions with some clarity and some effectivenes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Creates solutions but they are not based on research. They are unclear and have limited effectivenes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nal copy of Essay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doni MT">
    <w:altName w:val="Nyal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Bodoni MT;Nyala" w:hAnsi="Bodoni MT;Nyala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doni MT;Nyala" w:hAnsi="Bodoni MT;Nyala" w:eastAsia="Times New Roman" w:cs="Bodoni MT;Nyala"/>
      <w:b/>
      <w:bCs/>
      <w:sz w:val="32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15:00Z</dcterms:created>
  <dc:creator>Julie Pietowski</dc:creator>
  <dc:description/>
  <dc:language>en-US</dc:language>
  <cp:lastModifiedBy>Julie Pietowski</cp:lastModifiedBy>
  <dcterms:modified xsi:type="dcterms:W3CDTF">2011-02-26T19:20:00Z</dcterms:modified>
  <cp:revision>1</cp:revision>
  <dc:subject/>
  <dc:title/>
</cp:coreProperties>
</file>